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NEX 6.10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port on the ITALIAN AMATEUR-BUILT AIRCRAFT ASSOCI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 (Club Aviazione Popolare) 199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-  Name and address of the National Homebuilders Associ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ub Aviazione Popolare (C.A.P.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a Roma 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1040 VENEGONO SUPERIORE (Vares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/Fax 0039-331-8652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n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.homeaero.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- mail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reteria @ homeaero.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cap @ tin.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– Membership 19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N°  398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CIACA Deleg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rluigi DURAN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Audello 4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72 CASELLE TORINESE (Torin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/Fax  0039 – 11 – 99754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– m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gi @ icip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– General situation, particular problems and pregresses with respect to past ye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ew C.A.A. has been established in Italy, based on the merging of former government bodies RAI (Registro Aeronautico Italiano ) , which  used to take care of aircraft airworthiness and CIVILAVIA (Civili aviation authority).  The new organization is now named ENA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not expected to significantly affect the italian  amateur-built aircraft mo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ionships with the italian authorities are good, though bureacracy is not neglige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1 – Statis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Fly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built aircraft    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tralight                  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ored                  1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icopter                 3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otal                        94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rPr/>
      </w:pPr>
      <w:r>
        <w:rPr/>
        <w:t>Under constr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built aircraft   7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tralight                 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ored                 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icopter                 3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otal                      117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4 – Certification scheme, ecc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e as bef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– Permit to fly / certification renewal charg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e as befo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– Border crossing restrictions situation up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ill unresolved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7 – Radio requiremen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datory use of certified equipment and transmission licence for the pilot, delivered by the  Post Office Board. Licence expires  after five years, to be renewed by CAA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– Insurance require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datory (min. valueapprox. 200.000 U.S.$)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 – Operational / environmental / noise limit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R – IMC daytime allowed. Upon specific request  VFR – VMC flight can be allow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 discussion autorization to IFR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noise restriction y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1 – Suggestion for CIACA initi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der crossing problem solu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 – Fly-inns dates and plac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h 28, 1999                        Fly-inn                         Trento Air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ril 11, 1999 </w:t>
        <w:tab/>
        <w:tab/>
        <w:t xml:space="preserve">Regional Fly-inn </w:t>
        <w:tab/>
        <w:tab/>
        <w:t>Biella Air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ne 5/6, 1999 </w:t>
        <w:tab/>
        <w:tab/>
        <w:t xml:space="preserve">     “             “        </w:t>
        <w:tab/>
        <w:tab/>
        <w:t>Milano Bresso Air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e 26/27, 1999</w:t>
        <w:tab/>
        <w:tab/>
        <w:t xml:space="preserve">     “             “        </w:t>
        <w:tab/>
        <w:tab/>
        <w:t>Siena Ampugnano Air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ptember 4/5, 1999 </w:t>
        <w:tab/>
        <w:t xml:space="preserve">National Fly-inn </w:t>
        <w:tab/>
        <w:tab/>
        <w:t>Carpi Budrione Airfie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 – Name/address of national aircraft homebuilders magaz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VOLARE Mensile di Aeronaut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itoriale Dom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Grandi 5/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89 ROZZANO (Milan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 0039 - 2 - 8247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  0039 - 2 - 57500132 / 575122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– mail       volare @ edidomus.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net         http://www.edidomus.it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2:24:00Z</dcterms:created>
  <dc:creator>Segreteria</dc:creator>
  <dc:description/>
  <dc:language>en-US</dc:language>
  <cp:lastModifiedBy>_</cp:lastModifiedBy>
  <dcterms:modified xsi:type="dcterms:W3CDTF">1999-06-12T19:45:00Z</dcterms:modified>
  <cp:revision>3</cp:revision>
  <dc:subject/>
  <dc:title>1 -  Name and address of the National Homebuilders Association</dc:title>
</cp:coreProperties>
</file>